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ΒΕΒΑΙΩΣΗ ΥΓΕΙΑΣ ΝΗΠΙΩΝ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2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ΟΝΟΜΑΤΕΠΩΝΥΜΟ:...............................................................................</w:t>
      </w:r>
    </w:p>
    <w:p>
      <w:pPr>
        <w:pStyle w:val="Normal"/>
        <w:pBdr>
          <w:top w:val="single" w:sz="4" w:space="2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2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Ημερομηνία Γέννησης:................................................................................</w:t>
      </w:r>
    </w:p>
    <w:p>
      <w:pPr>
        <w:pStyle w:val="Normal"/>
        <w:pBdr>
          <w:top w:val="single" w:sz="4" w:space="2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080" w:hanging="1260"/>
        <w:jc w:val="both"/>
        <w:rPr/>
      </w:pPr>
      <w:r>
        <w:rPr>
          <w:rFonts w:cs="Verdana" w:ascii="Verdana" w:hAnsi="Verdana"/>
          <w:b/>
          <w:sz w:val="20"/>
          <w:szCs w:val="20"/>
        </w:rPr>
        <w:t>Περιγεννητική κατάσταση: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080" w:hanging="12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Ψυχοκινητική κατάσταση: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080" w:hanging="12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Ομιλία: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Σε καταφατικές περιπτώσεις σημειώστε με Χ το ανάλογο τετράγωνο:</w:t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373"/>
        <w:gridCol w:w="1978"/>
        <w:gridCol w:w="1386"/>
        <w:gridCol w:w="1373"/>
        <w:gridCol w:w="1978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ΣΘΕΝΕΙΑ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Σημειώστε με 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ΑΡΑΤΗΡΗΣΕΙ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ΣΘΕΝΕΙΑ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Σημειώστε με 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ΑΡΑΤΗΡΗΣΕΙΣ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Ιλαρά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λλεργία , και πο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ρυθρά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Σπαστική Βρογχίτη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αρωτίτιδα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πιληψία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νεμοβλογιά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υρετικοί Σπασμοί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Οστρακιά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Έλλειψη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G6P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Άλλα νοσήματα: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5. Χειρουργικές επεμβάσεις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427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ΠΕΜΒΑΣ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ΗΜΕΡΟΜΗΝΙΑ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ΣΗΜΕΡΙΝΗ ΚΑΤΑΣΤΑΣ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6. </w:t>
      </w:r>
      <w:r>
        <w:rPr>
          <w:rFonts w:cs="Verdana" w:ascii="Verdana" w:hAnsi="Verdana"/>
          <w:b/>
          <w:sz w:val="18"/>
          <w:szCs w:val="18"/>
        </w:rPr>
        <w:t>Παίρνει φάρμακα για χρόνιο νόσημα: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 Εμβόλια (συμπληρώστε ημερομηνίες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00"/>
        <w:gridCol w:w="32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ΜΒΟΛΙ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ΜΠΟΡΙΚΟ ΟΝΟΜ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ΗΜΕΡΟΜΗΝΙΕΣ ΔΟΣΕΩΝ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η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     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η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     3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η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      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η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P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 xml:space="preserve">Sabi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ή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IP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H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Ηπατίτιδα 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Mantou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C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Ιλαράς-Ερυθράς- Παρωτίτιδα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Μηνιγγίτιδας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Πνευμονιόκκοκο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Ανεμοβλογιά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Γρίπ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Ηπατίτιδας 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Άλλα εμβόλι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Για ειδικές περιπτώσεις το πιστοποιητικό υγείας θα συνοδεύεται και από έκθεση του ειδικού: (Ψυχολόγου ή Λογοθεραπευτή ή Αναπτυξιολόγου )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ΟΝΟΜΑΤΕΠΩΝΥΜΟ, ΗΜΕΡΟΜΗΝΙΑ, ΣΦΡΑΓΙΔΑ ΚΑΙ ΤΗΛΕΦΩΝΟ ΠΑΙΔΙΑΤΡΟ</w:t>
      </w:r>
    </w:p>
    <w:sectPr>
      <w:headerReference w:type="default" r:id="rId2"/>
      <w:type w:val="nextPage"/>
      <w:pgSz w:w="11906" w:h="16838"/>
      <w:pgMar w:left="1622" w:right="1021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Char">
    <w:name w:val="Υποσέλιδο Char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29:00Z</dcterms:created>
  <dc:creator>user</dc:creator>
  <dc:description/>
  <dc:language>en-US</dc:language>
  <cp:lastModifiedBy>user</cp:lastModifiedBy>
  <cp:lastPrinted>2016-05-11T09:21:00Z</cp:lastPrinted>
  <dcterms:modified xsi:type="dcterms:W3CDTF">2018-04-25T07:29:00Z</dcterms:modified>
  <cp:revision>2</cp:revision>
  <dc:subject/>
  <dc:title/>
</cp:coreProperties>
</file>